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hris Hernandez</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Effects of Cloning”</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 “Jennifer and Rachel” is an article Witten by Lee M. Silver talking and expressing his opinion reproductive cloning.  Jennifer, a single women living in an apartment for herself.  Focusing most of her life, time, and energy to school, she finally graduated from Colombia University.  At the age of thirty five, she is starting to realize that is getting kind of late to start a family.  She has had several relationships through her life but none serious enough to give up her single life style. Jennifer is a determined woman that will fight for what she wants and one of her dreams was to become a mother.  According to Silver, Jennifer wanted to have a child, but didn’t want some random sperm donor to insert lots of unknown traits to her child, so she decides to have a child of her own.  </w:t>
      </w:r>
      <w:r>
        <w:rPr>
          <w:rFonts w:cs="Times New Roman" w:ascii="Times New Roman" w:hAnsi="Times New Roman"/>
          <w:sz w:val="24"/>
          <w:szCs w:val="24"/>
          <w:highlight w:val="yellow"/>
        </w:rPr>
        <w:t>While Silver acknowledges that Jennifer will have a kid of her own, Jennifer will take all the chances and risk to use her own eggs collected from her ovaries to create healthy looking embryos which will be inserted in her uterus at the proper time of her menstrual cycle.</w:t>
      </w:r>
      <w:r>
        <w:rPr>
          <w:rFonts w:cs="Times New Roman" w:ascii="Times New Roman" w:hAnsi="Times New Roman"/>
          <w:sz w:val="24"/>
          <w:szCs w:val="24"/>
        </w:rPr>
        <w:t xml:space="preserve"> This process is called cloning.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Cloning is illegal in the United States, so Jennifer decides to take a vacation to the Grand Cayman Island where a cloning clinic is located.  Silver says that the procedure of cloning is very expensive; the treatment cost 80,000 dollars plus 20,000 dollars for every time they try if the procedure doesn’t work.  A week after Jennifer had done the procedure, she took a pregnancy test and the results came out positive.  She doesn’t bring her hopes up just yet; she waits two more weeks to make another appointment so she can make sure she is pregnan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Dr. Glassman, her gynecologist, knows that Jennifer is a single woman but he doesn’t ask how she got pregnant and she also doesn’t tell.  Every month of her pregnancy Jennifer went to the doctor’s office to get checked to make sure everything was going great with her baby.  Nine months passed by and finally on March 15</w:t>
      </w:r>
      <w:r>
        <w:rPr>
          <w:rFonts w:cs="Times New Roman" w:ascii="Times New Roman" w:hAnsi="Times New Roman"/>
          <w:sz w:val="24"/>
          <w:szCs w:val="24"/>
          <w:vertAlign w:val="superscript"/>
        </w:rPr>
        <w:t>th</w:t>
      </w:r>
      <w:r>
        <w:rPr>
          <w:rFonts w:cs="Times New Roman" w:ascii="Times New Roman" w:hAnsi="Times New Roman"/>
          <w:sz w:val="24"/>
          <w:szCs w:val="24"/>
        </w:rPr>
        <w:t>, 2050 her baby girl was born.  She named her Rachel.  After Rachel was born, they were taken to a room to get all the paper work done for her birth certificate.  According to Silver, Jennifer signed in the mother space and for father she put unknown.  The following day, Jennifer and Rachel were dismissed to go home.  Silver states that Rachel will grow up the same way other kids her age will, but sooner or later she will be noticing that she looks just like her mother, but Jenifer will say that yes Rachel has her facial features and she will leave it at tha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Silver states that there is nothing wrong with cloning, if cloning doesn’t affect anyone or anything than it should be fine.  The birth of Rachel hasn’t affected anyone and both Rachel and Jennifer are happy.  Daniel Callahan states that the birth of Rachel is pretty much the same as the birth of twins.  He states that twins are born naturally day by day, that twins are created naturally we shouldn’t create them on purpos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ccording to Callahan, Rachel will have the same physical traits as Jennifer as she grows up because that she is a clone.  That doesn’t mean that she will act, and think the way Jennifer does.  Yes, she is a clone but that doesn’t mean she is going to be the same as Jennifer, she will be raised differently and will have different aspects of life.</w:t>
      </w:r>
    </w:p>
    <w:p>
      <w:pPr>
        <w:pStyle w:val="Normal"/>
        <w:spacing w:lineRule="auto" w:line="480" w:before="0" w:after="0"/>
        <w:contextualSpacing/>
        <w:rPr/>
      </w:pPr>
      <w:r>
        <w:rPr>
          <w:rFonts w:cs="Times New Roman" w:ascii="Times New Roman" w:hAnsi="Times New Roman"/>
          <w:sz w:val="24"/>
          <w:szCs w:val="24"/>
        </w:rPr>
        <w:tab/>
        <w:t xml:space="preserve">Silver states that Rachel might be harmed by the fact that she doesn’t know that she was cloned and by the unrealistic expectations that her mother will place on her.  Jennifer won’t push Rachel to do things that she wish she would have done as she was growing up.  Jennifer will raise Rachel as a normal child and respect the things that she wants to do </w:t>
      </w:r>
    </w:p>
    <w:p>
      <w:pPr>
        <w:pStyle w:val="Normal"/>
        <w:spacing w:lineRule="auto" w:line="480" w:before="0" w:after="0"/>
        <w:contextualSpacing/>
        <w:rPr/>
      </w:pPr>
      <w:r>
        <w:rPr>
          <w:rFonts w:cs="Times New Roman" w:ascii="Times New Roman" w:hAnsi="Times New Roman"/>
          <w:sz w:val="24"/>
          <w:szCs w:val="24"/>
        </w:rPr>
        <w:tab/>
        <w:t xml:space="preserve">In this Article, Silver is turning more for the pros of Jennifer and Rachel.  He explains that Rachel will have a great life with her mother.  No one will ever love Rachel more than Jennifer will and if it’s up to Jennifer, Rachel will never know she is her clo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fter Silver explains the pros and cons of cloning by telling us the story of Jennifer and Rachel, he states that cloning will not become legal in The United Stat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ind w:left="720" w:hanging="720"/>
        <w:rPr/>
      </w:pPr>
      <w:r>
        <w:rPr>
          <w:rFonts w:cs="Times New Roman" w:ascii="Times New Roman" w:hAnsi="Times New Roman"/>
          <w:sz w:val="24"/>
          <w:szCs w:val="24"/>
        </w:rPr>
        <w:t xml:space="preserve">Silver, Lee M. “Jennifer and Rachel.” </w:t>
      </w:r>
      <w:r>
        <w:rPr>
          <w:rFonts w:cs="Times New Roman" w:ascii="Times New Roman" w:hAnsi="Times New Roman"/>
          <w:i/>
          <w:iCs/>
          <w:sz w:val="24"/>
          <w:szCs w:val="24"/>
        </w:rPr>
        <w:t>Remaking Eden: Cloning and Beyond in a Brave New World</w:t>
      </w:r>
      <w:r>
        <w:rPr>
          <w:rFonts w:cs="Times New Roman" w:ascii="Times New Roman" w:hAnsi="Times New Roman"/>
          <w:iCs/>
          <w:sz w:val="24"/>
          <w:szCs w:val="24"/>
        </w:rPr>
        <w:t xml:space="preserve"> (1988): 117-25</w:t>
      </w:r>
      <w:r>
        <w:rPr>
          <w:rFonts w:cs="Times New Roman" w:ascii="Times New Roman" w:hAnsi="Times New Roman"/>
          <w:sz w:val="24"/>
          <w:szCs w:val="24"/>
        </w:rPr>
        <w:t xml:space="preserve">. Rpt. in </w:t>
      </w:r>
      <w:r>
        <w:rPr>
          <w:rFonts w:cs="Times New Roman" w:ascii="Times New Roman" w:hAnsi="Times New Roman"/>
          <w:i/>
          <w:sz w:val="24"/>
          <w:szCs w:val="24"/>
        </w:rPr>
        <w:t xml:space="preserve">Writing in the Disciplines: A Rea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ernandez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3:44:00Z</dcterms:created>
  <dc:creator>UCA</dc:creator>
  <dc:description/>
  <cp:keywords/>
  <dc:language>en-US</dc:language>
  <cp:lastModifiedBy>castle</cp:lastModifiedBy>
  <dcterms:modified xsi:type="dcterms:W3CDTF">2012-09-18T12:31:00Z</dcterms:modified>
  <cp:revision>7</cp:revision>
  <dc:subject/>
  <dc:title/>
</cp:coreProperties>
</file>